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177211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536019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432273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438160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610170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64420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284049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26501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14059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47507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48386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973085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16833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4868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41460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84792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973192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329290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72271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767528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60307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437082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60338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6582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49567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93760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78398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54993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43093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707543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22055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48648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41678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46158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380882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8659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38325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64226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514598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814717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15514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75158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3900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091195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470975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7019262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379964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339218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94786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89366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5582948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148231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2160227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031134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2336679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819310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