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99524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63035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22427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63729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63615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97511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31164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99593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46230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83116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46170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89728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71233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83224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269699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65454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5333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9547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43611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39197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48458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50546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26931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44191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52376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52567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8107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91623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78823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23134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28510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82643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0064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90436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49439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72152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95658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30363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79977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95651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06990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96143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37607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86128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70300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905232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24178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405504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4168220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17197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9418985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42156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645076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48098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528759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799574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