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58954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98887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49320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73407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99292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2855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19548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26619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3739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53543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7982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85525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88974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71258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550045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29837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06001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16955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03910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5141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25379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11348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92347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70990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66112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62391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6197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09491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12810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73094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26781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14513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42096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59865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646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64541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36236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37997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12417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25333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9004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24969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60502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52803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