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5528452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78018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278629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0307157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9036276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9011523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321530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7921994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1982966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570896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76745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069275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58592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963299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50444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76948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076343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807598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1422874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045339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8101077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9456719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0748668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2327504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489703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67312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