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77733334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86649646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1872016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89284076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1392203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04973185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1118089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3369048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59456729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60829681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97921417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99410223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85701649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61538662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4316672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43937033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0924940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57388546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87097986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10963653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70201391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3021912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03400360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9066704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44767600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1749510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