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291787582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872847718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883805333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52676752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199704575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595562682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71169995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250311803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92407727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2122862332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2083918069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564151112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814686743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09248676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348377495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75801077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22758721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67761552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463042616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974081619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74114411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259934711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64680701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002630683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394005244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944004572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