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5190759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5970080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1175156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7725248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6184891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4750738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7915217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4271233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74444555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7895368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7724655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1445906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3638992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8424023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3694682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8879462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4796855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6447604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8477405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2324170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2666224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1461388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5989420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9102026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3990829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2522002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6746749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6740415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10451887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9532323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6494066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3676029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5444300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6308428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6325981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9930855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3945197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1157476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2203304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34174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1886450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1598880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1332688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9523856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887530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1179870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1179113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9926601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3962737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0202795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5333326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9628943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9892875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3018416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5303059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6705588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1349766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