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2182468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1205538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0062585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6525032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889569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0161522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8512555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3696640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178844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104605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50694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5982948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208044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599408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646132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9544425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000794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0949616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3021069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687938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9809861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6688137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8349232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7467701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952400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341601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