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507894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237914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293180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388882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0804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100376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792641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887281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644540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15173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188133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81256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669800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488791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530080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6538499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19686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065766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847675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9283442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958407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7362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353145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53023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633873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95737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