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88514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12214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82810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0566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562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41397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32032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08570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5357457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19499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1072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51816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404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4265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041454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82025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9645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18243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29104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3524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52517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84983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820202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11882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39602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6156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