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14277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18300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97575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18663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255094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92948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96182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63665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006791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38902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46008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25431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7847911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728498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514894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204014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37362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82015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03539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0385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14790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184863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53411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415595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4775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63825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