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228308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313609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3505455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35346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9577501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076278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7265377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8519546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4908545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434648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487437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9000010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4510508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1657639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9117698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401895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7093663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6903571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64370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269355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8511441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5044895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859295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6149943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3711671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585644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