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3337419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4336665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465208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3743055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2666975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3303713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7051526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762575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8227767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6930444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4605717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4603331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3371725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522312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265320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6312749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5323934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571196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0186464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409666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7038265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665380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7970712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077764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4160724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607474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