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99032855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36484082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3574176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11165606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36151119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93165012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36845444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8572800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5482603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4688337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30070966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19851578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04141545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82932171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56497237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8921303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96412787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3105241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49329507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96977058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44004162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45152377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3271082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3611187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63438564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6480101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