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2281340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138573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6758136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8021657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224133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763804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5834045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8864163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0088041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9542301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8647386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2940783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1939992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3579081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9421697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52296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09703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032351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706025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7703015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4731024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9671538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389027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9117721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8502148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284781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