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697847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61720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668027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584321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98410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81720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41005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84842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635597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550692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63080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27415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21804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