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6079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7077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84395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98370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04145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2071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43131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42073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64699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09517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15591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23962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03849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1991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8565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227979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18312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95235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33933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78196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27876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18776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16416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76539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33962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20697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89828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50740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29286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61265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13169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86680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19048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37426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2930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17403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93717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16147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10482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19411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26106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33533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24873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31743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63041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29589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27099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7566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0703535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284080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52283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99868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35142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059409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15399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9307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