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3323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77608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05521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27881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01183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4281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79709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09890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0238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68055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40123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9009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9954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71113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68647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8832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3297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8543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48483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52727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06054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76464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8397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84546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84864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7418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67523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57307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39163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29668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12080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99369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717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22591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34626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05601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1068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33889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82311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65145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77403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1403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91933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28676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13187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91755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68744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908555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70857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8994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8750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98266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74630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5588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59357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38071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