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899682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7043533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768303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222496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8033705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925444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6877575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0203838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660720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6111936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7774848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9528753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4382221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352251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5561210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1810247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975682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755069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2115104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4907148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1452617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6164495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1477369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803015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9503942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2471746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3827737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0380288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355392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0931554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7250832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8194653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5277863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1466988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6124392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681120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2184787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972498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5458362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2120356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4254234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5482086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5758261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1736418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