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1512499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6978199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0601780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9091060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6941447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0575229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2248374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5582662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0153766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489675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885251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2475726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8747025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1878772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299353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5806406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228846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6444442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2337554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4189879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7888926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1627153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2262666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8138966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3350587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725797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