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411302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9022137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8153067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209953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487722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1639550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718519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41660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3225800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2212786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867460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2998894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2856021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91054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9441459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796677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715841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3140030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6747803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0670671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177513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568017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4552832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5659106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0361353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372853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