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206330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1444413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135125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197965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91401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76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884742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808479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89564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357063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748060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285821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89084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1843756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476633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050015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972225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71660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6373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746751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382064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542203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058739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73696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16934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128129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