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955564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186270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66243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53009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217538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9957619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48581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11317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805347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532039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96335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0604398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936471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99195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15062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973542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77951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6941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011973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165573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020988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99902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448219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454818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084373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471729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34410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729481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94811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09477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276796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001681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123980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804189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59178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666514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73350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317741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214677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56353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66910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0399280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86566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76027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94903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986196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802445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178683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948904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84307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32980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35318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435985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709805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84863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921319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513879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