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808261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0337355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290665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2160226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6662618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3238588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61975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9313098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5814466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01480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50269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1758435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096248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0164913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693934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75523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874494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254977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8160560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929207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039695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563840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140746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1554828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134621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73180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