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2276647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219909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6999239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78025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557664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363835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105003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4152752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0845695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4118605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690902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257223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4387425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3020315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6018121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3947323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6877135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2664247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1456332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4899281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0391768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0988253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577233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7252886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249398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36630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