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8379389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8465227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8987464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1758164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1888998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903534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6733417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0810069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3919029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327887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51540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5813569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6887740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255501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3347561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2495284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509890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2674262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9067276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035866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2800007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7760125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13877482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113298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2257131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7406330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