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0371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3865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4618311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8972206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564836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481481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119177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280626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300546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8161140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383844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546367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724181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284975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5192182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4350921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2396243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027266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163415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697040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565204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241062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091785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060749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69984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98865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