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17899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07358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040740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47762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42469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2669813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585814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24213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77000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0016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41801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57017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114972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652185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720623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5131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40335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0200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0104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197382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97701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51998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843607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5270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21399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102333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