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287166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06212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69783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443897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827999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8160990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81586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526233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57226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8877676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70436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713130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4293922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10864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8643772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739494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56333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091952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466186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661387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957174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972006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1108839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926371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580904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46421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