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9372351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1920171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4040582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1194062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2445459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1093508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370740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0018120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3060408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1956708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2729189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3674451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483916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4192129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831178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5735689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0239550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4220396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2561848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152930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191777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844730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443925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662071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940218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753502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