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69611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08961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655324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21846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4802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14921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53294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49339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00115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93311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17668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20715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33919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86378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115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97437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658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847028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17478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6350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79121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88674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233995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67714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19136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7465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