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752530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04421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824383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086248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176798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17486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5106502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990617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811877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74688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11370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44190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957031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