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92385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1600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98478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96424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08044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3577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96330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1502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80732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53683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3474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27277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57051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58474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60015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30569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98486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2986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05846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51607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5276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27938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57771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57020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57471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84218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53129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9416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21949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28676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75403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07085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40831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3535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42278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58875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32435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14042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42111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45012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37041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39120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60026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499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60264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26084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4209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39917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80009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683719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63947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23651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39584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79147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51929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61754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