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3348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62105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76393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49834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23508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55582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25265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21422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9620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76407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2847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13665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14321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71498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4923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47668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69390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52668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7073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52415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32703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33840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7951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82042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51143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38068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35157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99084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10913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49531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9616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35161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68778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00657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72428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50044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4406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99941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21515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8100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6881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41419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14215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38489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85941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74396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38561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51812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888185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23069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588508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80146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458949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25977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27643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34677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