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02619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47578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16134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52218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90719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46960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36625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30794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77176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1633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56623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5120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97501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94564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36316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0058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31171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13362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56969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30529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36768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32629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14098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07908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00531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77376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86602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15732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34593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88782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06923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56532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06771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95580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54736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31467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08833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35271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77544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28680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39200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75267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86123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036014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