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5252391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8583917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8985581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3872038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1364393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8117477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2805011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4998652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670948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596863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639698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5837623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4618375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230390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787746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685985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1672471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2151937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7209838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0510167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5735581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4089810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563831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2691910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991271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119172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