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216473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195411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52907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49768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76865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453264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19678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00753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6313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9506574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34928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639523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890795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151530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38931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051023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40104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368373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592371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763942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795268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874944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603068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150906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71634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7437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