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1568580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2567768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4553000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9591243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7002553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6056238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6163514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949304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4000464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7993262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8934469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2301569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4157095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0525270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9848638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9099596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840589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7727232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256046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1314233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1814404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0471823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8662080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6438270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0613084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4655022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