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6071500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9728974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307624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6637277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2749541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0401784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3014371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9347281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3208593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3517516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5287190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1386945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6207306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2133893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3244584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1705426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7712915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6481089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7213311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4279040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3473631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4041853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5096181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1585760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9828485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2428422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4910724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3364081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5473277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4913719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3917801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6548272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519711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805842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803734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8919256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8673048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5121616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6618250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6232605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4333985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5706813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5493632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2806936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1876997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110779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5444135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9212278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5812168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0491903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4562063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4123365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0720323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8293647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7082760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205726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1576975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