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00500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46053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38575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423459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926374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71159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889676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292070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92872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43306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11773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74614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508228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286878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568322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309826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71787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20687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90735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43397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5589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30258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87788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4324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75940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4650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