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4353337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06795361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800790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56542367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0823568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5959615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4834878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1376886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0692643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94483451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5681176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8976516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660612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3847841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2358815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09812177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82445901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93824385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49946519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42148946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84357662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7251935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4764330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8528617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9959758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2913915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