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164921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130522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468608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925266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073109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528113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71474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7547587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628870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555828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30992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7614327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679650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6555433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367035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3523104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69375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177635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0552819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098309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005804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8836433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950566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448896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383681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4826067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