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59520031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464626882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2108852156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339691192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26441777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829386523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729091996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21086844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984032858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257613748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692830148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394409597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323282537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2018172424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684311848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331584749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853814377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92553491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052803523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331306876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521605989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099442897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466587751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80800249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98516210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84058080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