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109808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482034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2634881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735216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1780202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0725022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4536356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3190431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535817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5650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051392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0389960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3919344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5654131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94962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093203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6332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7702301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177528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991219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411871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9817836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935904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182101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9277242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998393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