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211846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1105323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364681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0476180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4421475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9973665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1379262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2427670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1951822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9132651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7904806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4331372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6361564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067398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955878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5978057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558648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737614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945066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3480250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149562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7278336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8671126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213654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8417298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656947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