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74610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309509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867186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12355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9135058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074960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65923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46711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586719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24086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54339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117956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737844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85989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319960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36952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414368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7796436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5122827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378599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116837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221129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71810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73685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83815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29850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