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748343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440521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0893230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3017553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12517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54427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8264749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9939313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7564376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3700680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1032167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9078785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7709724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9159840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990619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25485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749596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762074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9163027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640803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295932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9069183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221221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19176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995663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066633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