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596154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60920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78092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48617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3422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76485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775925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5452792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14488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64910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0069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00378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796767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