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32387563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86229735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08726240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7522860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5136905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84746979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07727479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48031627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90775320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3264600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85640427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11606590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9309126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3288644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5185720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0475709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6122347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3186467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4882710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737898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3807886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4493114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91990607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14632657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06453487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1071033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68481251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11210788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78584246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85654823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2946603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95931519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64245275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11797815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1464376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90245509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4746416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78964985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3382967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95919119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3980818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10855538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7560579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0904293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52612838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00579281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09849410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37191416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732903947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987699771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5202592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257427257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889640442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54033492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38486540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876085851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