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51722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230072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390787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06621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0398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902008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05848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27993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528126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03582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027776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25041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16187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10104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645395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14894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21453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19917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73365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63315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24290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73271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75702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74213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88091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554094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31507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28290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028856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056542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79856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74487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99176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52875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4218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796397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04056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747346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29059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73473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48789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27766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04257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03015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117677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4302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794973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541703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83946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9828925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081558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5041834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170293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0869883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410558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318446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